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YTSweettime" w:hAnsi="AYTSweettime" w:cs="AYTSweettime"/>
          <w:b/>
          <w:b/>
        </w:rPr>
      </w:pPr>
      <w:r>
        <w:rPr>
          <w:rFonts w:cs="AYTSweettime" w:ascii="AYTSweettime" w:hAnsi="AYTSweettime"/>
          <w:b/>
        </w:rPr>
        <w:t>PROBLEM</w:t>
      </w:r>
    </w:p>
    <w:p>
      <w:pPr>
        <w:pStyle w:val="Normal"/>
        <w:jc w:val="center"/>
        <w:rPr>
          <w:rFonts w:ascii="AYTSweettime" w:hAnsi="AYTSweettime" w:cs="AYTSweettime"/>
          <w:b/>
          <w:b/>
          <w:lang w:val="en-US" w:eastAsia="en-US"/>
        </w:rPr>
      </w:pPr>
      <w:r>
        <w:rPr>
          <w:rFonts w:cs="AYTSweettime" w:ascii="AYTSweettime" w:hAnsi="AYTSweettime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</wp:posOffset>
                </wp:positionV>
                <wp:extent cx="5486400" cy="2171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8pt;width:431.95pt;height:17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YTSweettime" w:hAnsi="AYTSweettime" w:cs="AYTSweettime"/>
          <w:b/>
          <w:b/>
        </w:rPr>
      </w:pPr>
      <w:r>
        <w:rPr>
          <w:rFonts w:cs="AYTSweettime" w:ascii="AYTSweettime" w:hAnsi="AYTSweettime"/>
          <w:b/>
        </w:rPr>
        <w:t xml:space="preserve">NAME: </w:t>
      </w:r>
    </w:p>
    <w:p>
      <w:pPr>
        <w:pStyle w:val="Normal"/>
        <w:rPr>
          <w:rFonts w:ascii="AYTSweettime" w:hAnsi="AYTSweettime" w:cs="AYTSweettime"/>
          <w:b/>
          <w:b/>
        </w:rPr>
      </w:pPr>
      <w:r>
        <w:rPr>
          <w:rFonts w:cs="AYTSweettime" w:ascii="AYTSweettime" w:hAnsi="AYTSweettime"/>
          <w:b/>
        </w:rPr>
      </w:r>
    </w:p>
    <w:p>
      <w:pPr>
        <w:pStyle w:val="Normal"/>
        <w:rPr>
          <w:rFonts w:ascii="AYTSweettime" w:hAnsi="AYTSweettime" w:cs="AYTSweettime"/>
          <w:b/>
          <w:b/>
        </w:rPr>
      </w:pPr>
      <w:r>
        <w:rPr>
          <w:rFonts w:cs="AYTSweettime" w:ascii="AYTSweettime" w:hAnsi="AYTSweettime"/>
          <w:b/>
        </w:rPr>
        <w:t xml:space="preserve">DATE:   05-October-2007 </w:t>
      </w:r>
    </w:p>
    <w:p>
      <w:pPr>
        <w:pStyle w:val="Normal"/>
        <w:jc w:val="center"/>
        <w:rPr>
          <w:rFonts w:ascii="AYTSweettime" w:hAnsi="AYTSweettime" w:cs="AYTSweettime"/>
          <w:b/>
          <w:b/>
        </w:rPr>
      </w:pPr>
      <w:r>
        <w:rPr>
          <w:rFonts w:cs="AYTSweettime" w:ascii="AYTSweettime" w:hAnsi="AYTSweettime"/>
          <w:b/>
        </w:rPr>
      </w:r>
    </w:p>
    <w:p>
      <w:pPr>
        <w:pStyle w:val="Normal"/>
        <w:rPr>
          <w:rFonts w:ascii="AYTSweettime" w:hAnsi="AYTSweettime" w:cs="AYTSweettime"/>
          <w:b/>
          <w:b/>
        </w:rPr>
      </w:pPr>
      <w:r>
        <w:rPr>
          <w:rFonts w:cs="AYTSweettime" w:ascii="AYTSweettime" w:hAnsi="AYTSweettime"/>
          <w:b/>
        </w:rPr>
        <w:t xml:space="preserve">PROJECT:  Lunch Menu </w:t>
      </w:r>
    </w:p>
    <w:p>
      <w:pPr>
        <w:pStyle w:val="Normal"/>
        <w:rPr>
          <w:rFonts w:ascii="AYTSweettime" w:hAnsi="AYTSweettime" w:cs="AYTSweettime"/>
          <w:b/>
          <w:b/>
        </w:rPr>
      </w:pPr>
      <w:r>
        <w:rPr>
          <w:rFonts w:cs="AYTSweettime" w:ascii="AYTSweettime" w:hAnsi="AYTSweettime"/>
          <w:b/>
        </w:rPr>
      </w:r>
    </w:p>
    <w:p>
      <w:pPr>
        <w:pStyle w:val="Normal"/>
        <w:rPr>
          <w:rFonts w:ascii="AYTSweettime" w:hAnsi="AYTSweettime" w:cs="AYTSweettime"/>
          <w:b/>
          <w:b/>
          <w:sz w:val="20"/>
          <w:szCs w:val="20"/>
        </w:rPr>
      </w:pPr>
      <w:r>
        <w:rPr>
          <w:rFonts w:cs="AYTSweettime" w:ascii="AYTSweettime" w:hAnsi="AYTSweettime"/>
          <w:b/>
          <w:sz w:val="20"/>
          <w:szCs w:val="20"/>
        </w:rPr>
      </w:r>
    </w:p>
    <w:p>
      <w:pPr>
        <w:pStyle w:val="Normal"/>
        <w:rPr>
          <w:rFonts w:ascii="AYTSweettime" w:hAnsi="AYTSweettime" w:cs="AYTSweettime"/>
          <w:b/>
          <w:b/>
          <w:sz w:val="20"/>
          <w:szCs w:val="20"/>
        </w:rPr>
      </w:pPr>
      <w:r>
        <w:rPr>
          <w:rFonts w:cs="AYTSweettime" w:ascii="AYTSweettime" w:hAnsi="AYTSweettime"/>
          <w:b/>
          <w:sz w:val="20"/>
          <w:szCs w:val="20"/>
        </w:rPr>
      </w:r>
    </w:p>
    <w:p>
      <w:pPr>
        <w:pStyle w:val="Normal"/>
        <w:rPr>
          <w:rFonts w:ascii="AYTSweettime" w:hAnsi="AYTSweettime" w:cs="AYTSweettime"/>
          <w:b/>
          <w:b/>
        </w:rPr>
      </w:pPr>
      <w:r>
        <w:rPr>
          <w:rFonts w:cs="AYTSweettime" w:ascii="AYTSweettime" w:hAnsi="AYTSweettime"/>
          <w:b/>
        </w:rPr>
        <w:t>TASK:</w:t>
      </w:r>
    </w:p>
    <w:p>
      <w:pPr>
        <w:pStyle w:val="Normal"/>
        <w:rPr>
          <w:rFonts w:ascii="AYTSweettime" w:hAnsi="AYTSweettime" w:cs="AYTSweettime"/>
          <w:b/>
          <w:b/>
        </w:rPr>
      </w:pPr>
      <w:r>
        <w:rPr>
          <w:rFonts w:cs="AYTSweettime" w:ascii="AYTSweettime" w:hAnsi="AYTSweettime"/>
          <w:b/>
        </w:rPr>
      </w:r>
    </w:p>
    <w:p>
      <w:pPr>
        <w:pStyle w:val="Normal"/>
        <w:rPr>
          <w:rFonts w:ascii="AYTSweettime" w:hAnsi="AYTSweettime" w:cs="AYTSweettime"/>
          <w:b/>
          <w:b/>
        </w:rPr>
      </w:pPr>
      <w:r>
        <w:rPr>
          <w:rFonts w:cs="AYTSweettime" w:ascii="AYTSweettime" w:hAnsi="AYTSweettime"/>
          <w:b/>
        </w:rPr>
        <w:t>Create a Restaurant menu using mainly Sponges &amp; Cnidarians</w:t>
      </w:r>
    </w:p>
    <w:p>
      <w:pPr>
        <w:pStyle w:val="Normal"/>
        <w:rPr>
          <w:rFonts w:ascii="AYTSweettime" w:hAnsi="AYTSweettime" w:cs="AYTSweettime"/>
          <w:b/>
          <w:b/>
          <w:sz w:val="20"/>
          <w:szCs w:val="20"/>
        </w:rPr>
      </w:pPr>
      <w:r>
        <w:rPr>
          <w:rFonts w:cs="AYTSweettime" w:ascii="AYTSweettime" w:hAnsi="AYTSweettime"/>
          <w:b/>
          <w:sz w:val="20"/>
          <w:szCs w:val="20"/>
        </w:rPr>
      </w:r>
    </w:p>
    <w:p>
      <w:pPr>
        <w:pStyle w:val="Normal"/>
        <w:rPr>
          <w:rFonts w:ascii="AYTSweettime" w:hAnsi="AYTSweettime" w:cs="AYTSweettime"/>
          <w:b/>
          <w:b/>
          <w:sz w:val="20"/>
          <w:szCs w:val="20"/>
        </w:rPr>
      </w:pPr>
      <w:r>
        <w:rPr>
          <w:rFonts w:cs="AYTSweettime" w:ascii="AYTSweettime" w:hAnsi="AYTSweettime"/>
          <w:b/>
          <w:sz w:val="20"/>
          <w:szCs w:val="20"/>
        </w:rPr>
      </w:r>
    </w:p>
    <w:p>
      <w:pPr>
        <w:pStyle w:val="Normal"/>
        <w:rPr>
          <w:rFonts w:ascii="AYTSweettime" w:hAnsi="AYTSweettime" w:cs="AYTSweettime"/>
          <w:b/>
          <w:b/>
          <w:lang w:val="en-US" w:eastAsia="en-US"/>
        </w:rPr>
      </w:pPr>
      <w:r>
        <w:rPr>
          <w:rFonts w:cs="AYTSweettime" w:ascii="AYTSweettime" w:hAnsi="AYTSweettime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5486400" cy="19951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9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8pt;width:431.95pt;height:157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YTSweettime" w:ascii="AYTSweettime" w:hAnsi="AYTSweettime"/>
          <w:b/>
        </w:rPr>
        <w:t xml:space="preserve">Requirements: </w:t>
      </w:r>
    </w:p>
    <w:p>
      <w:pPr>
        <w:pStyle w:val="Normal"/>
        <w:ind w:left="720" w:hanging="0"/>
        <w:rPr>
          <w:rFonts w:ascii="AYTSweettime" w:hAnsi="AYTSweettime" w:cs="AYTSweettime"/>
          <w:b/>
          <w:b/>
        </w:rPr>
      </w:pPr>
      <w:r>
        <w:rPr>
          <w:rFonts w:cs="AYTSweettime" w:ascii="AYTSweettime" w:hAnsi="AYTSweettime"/>
          <w:b/>
        </w:rPr>
        <w:t>--appetizers</w:t>
      </w:r>
    </w:p>
    <w:p>
      <w:pPr>
        <w:pStyle w:val="Normal"/>
        <w:ind w:left="720" w:hanging="0"/>
        <w:rPr>
          <w:rFonts w:ascii="AYTSweettime" w:hAnsi="AYTSweettime" w:cs="AYTSweettime"/>
          <w:b/>
          <w:b/>
        </w:rPr>
      </w:pPr>
      <w:r>
        <w:rPr>
          <w:rFonts w:cs="AYTSweettime" w:ascii="AYTSweettime" w:hAnsi="AYTSweettime"/>
          <w:b/>
        </w:rPr>
        <w:t>--Specialties</w:t>
      </w:r>
    </w:p>
    <w:p>
      <w:pPr>
        <w:pStyle w:val="Normal"/>
        <w:ind w:left="720" w:hanging="0"/>
        <w:rPr/>
      </w:pPr>
      <w:r>
        <w:rPr>
          <w:rFonts w:cs="AYTSweettime" w:ascii="AYTSweettime" w:hAnsi="AYTSweettime"/>
          <w:b/>
        </w:rPr>
        <w:t>--Main courses</w:t>
      </w:r>
    </w:p>
    <w:p>
      <w:pPr>
        <w:pStyle w:val="Normal"/>
        <w:ind w:left="720" w:hanging="0"/>
        <w:rPr>
          <w:rFonts w:ascii="AYTSweettime" w:hAnsi="AYTSweettime" w:cs="AYTSweettime"/>
          <w:b/>
          <w:b/>
        </w:rPr>
      </w:pPr>
      <w:r>
        <w:rPr>
          <w:rFonts w:cs="AYTSweettime" w:ascii="AYTSweettime" w:hAnsi="AYTSweettime"/>
          <w:b/>
        </w:rPr>
        <w:t>--Side Dishes</w:t>
      </w:r>
    </w:p>
    <w:p>
      <w:pPr>
        <w:pStyle w:val="Normal"/>
        <w:ind w:left="720" w:hanging="0"/>
        <w:rPr/>
      </w:pPr>
      <w:r>
        <w:rPr>
          <w:rFonts w:cs="AYTSweettime" w:ascii="AYTSweettime" w:hAnsi="AYTSweettime"/>
          <w:b/>
        </w:rPr>
        <w:t>--Soups &amp; Salads</w:t>
      </w:r>
    </w:p>
    <w:p>
      <w:pPr>
        <w:pStyle w:val="Normal"/>
        <w:ind w:left="720" w:hanging="0"/>
        <w:rPr>
          <w:rFonts w:ascii="AYTSweettime" w:hAnsi="AYTSweettime" w:cs="AYTSweettime"/>
          <w:b/>
          <w:b/>
        </w:rPr>
      </w:pPr>
      <w:r>
        <w:rPr>
          <w:rFonts w:cs="AYTSweettime" w:ascii="AYTSweettime" w:hAnsi="AYTSweettime"/>
          <w:b/>
        </w:rPr>
        <w:t>--Desserts</w:t>
      </w:r>
    </w:p>
    <w:p>
      <w:pPr>
        <w:pStyle w:val="Normal"/>
        <w:ind w:left="720" w:hanging="0"/>
        <w:rPr>
          <w:rFonts w:ascii="AYTSweettime" w:hAnsi="AYTSweettime" w:cs="AYTSweettime"/>
          <w:b/>
          <w:b/>
        </w:rPr>
      </w:pPr>
      <w:r>
        <w:rPr>
          <w:rFonts w:cs="AYTSweettime" w:ascii="AYTSweettime" w:hAnsi="AYTSweettime"/>
          <w:b/>
        </w:rPr>
      </w:r>
    </w:p>
    <w:p>
      <w:pPr>
        <w:pStyle w:val="Normal"/>
        <w:ind w:left="720" w:hanging="0"/>
        <w:rPr>
          <w:rFonts w:ascii="AYTSweettime" w:hAnsi="AYTSweettime" w:cs="AYTSweettime"/>
          <w:b/>
          <w:b/>
        </w:rPr>
      </w:pPr>
      <w:r>
        <w:rPr>
          <w:rFonts w:cs="AYTSweettime" w:ascii="AYTSweettime" w:hAnsi="AYTSweettime"/>
          <w:b/>
        </w:rPr>
        <w:t>--Menu in Adobe .pdf format</w:t>
      </w:r>
    </w:p>
    <w:p>
      <w:pPr>
        <w:pStyle w:val="Normal"/>
        <w:ind w:left="720" w:hanging="0"/>
        <w:rPr>
          <w:rFonts w:ascii="AYTSweettime" w:hAnsi="AYTSweettime" w:cs="AYTSweettime"/>
          <w:b/>
          <w:b/>
        </w:rPr>
      </w:pPr>
      <w:r>
        <w:rPr>
          <w:rFonts w:cs="AYTSweettime" w:ascii="AYTSweettime" w:hAnsi="AYTSweettime"/>
          <w:b/>
        </w:rPr>
        <w:t>--List URLs visited during your research</w:t>
      </w:r>
    </w:p>
    <w:p>
      <w:pPr>
        <w:pStyle w:val="Normal"/>
        <w:ind w:left="720" w:hanging="0"/>
        <w:rPr>
          <w:rFonts w:ascii="AYTSweettime" w:hAnsi="AYTSweettime" w:cs="AYTSweettime"/>
          <w:b/>
          <w:b/>
        </w:rPr>
      </w:pPr>
      <w:r>
        <w:rPr>
          <w:rFonts w:cs="AYTSweettime" w:ascii="AYTSweettime" w:hAnsi="AYTSweettime"/>
          <w:b/>
        </w:rPr>
        <w:t>--Citation Page (added as last page of .pdf)</w:t>
      </w:r>
    </w:p>
    <w:p>
      <w:pPr>
        <w:pStyle w:val="Normal"/>
        <w:rPr>
          <w:rFonts w:ascii="AYTSweettime" w:hAnsi="AYTSweettime" w:cs="AYTSweettime"/>
          <w:b/>
          <w:b/>
        </w:rPr>
      </w:pPr>
      <w:r>
        <w:rPr>
          <w:rFonts w:cs="AYTSweettime" w:ascii="AYTSweettime" w:hAnsi="AYTSweettime"/>
          <w:b/>
        </w:rPr>
      </w:r>
    </w:p>
    <w:p>
      <w:pPr>
        <w:pStyle w:val="Normal"/>
        <w:rPr>
          <w:rFonts w:ascii="AYTSweettime" w:hAnsi="AYTSweettime" w:cs="AYTSweettime"/>
          <w:b/>
          <w:b/>
          <w:lang w:val="en-US" w:eastAsia="en-US"/>
        </w:rPr>
      </w:pPr>
      <w:r>
        <w:rPr>
          <w:rFonts w:cs="AYTSweettime" w:ascii="AYTSweettime" w:hAnsi="AYTSweettime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486400" cy="1257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4pt;width:431.95pt;height:9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YTSweettime" w:hAnsi="AYTSweettime" w:cs="AYTSweettime"/>
          <w:b/>
          <w:b/>
        </w:rPr>
      </w:pPr>
      <w:r>
        <w:rPr>
          <w:rFonts w:cs="AYTSweettime" w:ascii="AYTSweettime" w:hAnsi="AYTSweettime"/>
          <w:b/>
        </w:rPr>
        <w:t xml:space="preserve">Evaluation Criteria: </w:t>
      </w:r>
    </w:p>
    <w:p>
      <w:pPr>
        <w:pStyle w:val="Normal"/>
        <w:tabs>
          <w:tab w:val="clear" w:pos="720"/>
          <w:tab w:val="left" w:pos="6502" w:leader="none"/>
        </w:tabs>
        <w:rPr/>
      </w:pPr>
      <w:r>
        <w:rPr>
          <w:rFonts w:cs="AYTSweettime" w:ascii="AYTSweettime" w:hAnsi="AYTSweettime"/>
          <w:b/>
        </w:rPr>
        <w:t>--due 12-October-2007</w:t>
        <w:tab/>
        <w:t>--10 points</w:t>
      </w:r>
    </w:p>
    <w:p>
      <w:pPr>
        <w:pStyle w:val="Normal"/>
        <w:tabs>
          <w:tab w:val="clear" w:pos="720"/>
          <w:tab w:val="left" w:pos="6502" w:leader="none"/>
        </w:tabs>
        <w:rPr>
          <w:rFonts w:ascii="AYTSweettime" w:hAnsi="AYTSweettime" w:cs="AYTSweettime"/>
          <w:b/>
          <w:b/>
        </w:rPr>
      </w:pPr>
      <w:r>
        <w:rPr>
          <w:rFonts w:cs="AYTSweettime" w:ascii="AYTSweettime" w:hAnsi="AYTSweettime"/>
          <w:b/>
        </w:rPr>
        <w:t>--research URLs list</w:t>
        <w:tab/>
        <w:t>--10 points</w:t>
      </w:r>
    </w:p>
    <w:p>
      <w:pPr>
        <w:pStyle w:val="Normal"/>
        <w:tabs>
          <w:tab w:val="clear" w:pos="720"/>
          <w:tab w:val="left" w:pos="6502" w:leader="none"/>
        </w:tabs>
        <w:rPr/>
      </w:pPr>
      <w:r>
        <w:rPr>
          <w:rFonts w:cs="AYTSweettime" w:ascii="AYTSweettime" w:hAnsi="AYTSweettime"/>
          <w:b/>
        </w:rPr>
        <w:t xml:space="preserve">--Citation page </w:t>
        <w:tab/>
        <w:t>--15 points</w:t>
      </w:r>
    </w:p>
    <w:p>
      <w:pPr>
        <w:pStyle w:val="Normal"/>
        <w:tabs>
          <w:tab w:val="clear" w:pos="720"/>
          <w:tab w:val="left" w:pos="6502" w:leader="none"/>
        </w:tabs>
        <w:rPr/>
      </w:pPr>
      <w:r>
        <w:rPr>
          <w:rFonts w:cs="AYTSweettime" w:ascii="AYTSweettime" w:hAnsi="AYTSweettime"/>
          <w:b/>
        </w:rPr>
        <w:t>--presentation/appearance</w:t>
        <w:tab/>
        <w:t>--15 points</w:t>
      </w:r>
    </w:p>
    <w:p>
      <w:pPr>
        <w:pStyle w:val="Normal"/>
        <w:tabs>
          <w:tab w:val="clear" w:pos="720"/>
          <w:tab w:val="left" w:pos="6502" w:leader="none"/>
        </w:tabs>
        <w:rPr/>
      </w:pPr>
      <w:r>
        <w:rPr>
          <w:rFonts w:cs="AYTSweettime" w:ascii="AYTSweettime" w:hAnsi="AYTSweettime"/>
          <w:b/>
        </w:rPr>
        <w:t xml:space="preserve">--Completeness (thoroughness) </w:t>
        <w:tab/>
        <w:t>--40 points</w:t>
      </w:r>
    </w:p>
    <w:p>
      <w:pPr>
        <w:pStyle w:val="Normal"/>
        <w:tabs>
          <w:tab w:val="clear" w:pos="720"/>
          <w:tab w:val="left" w:pos="6502" w:leader="none"/>
        </w:tabs>
        <w:rPr/>
      </w:pPr>
      <w:r>
        <w:rPr>
          <w:rFonts w:cs="AYTSweettime" w:ascii="AYTSweettime" w:hAnsi="AYTSweettime"/>
          <w:b/>
        </w:rPr>
        <w:t>--Converted to .pdf format</w:t>
        <w:tab/>
        <w:t xml:space="preserve">--10 points           </w:t>
      </w:r>
    </w:p>
    <w:p>
      <w:pPr>
        <w:pStyle w:val="Normal"/>
        <w:rPr>
          <w:rFonts w:ascii="AYTSweettime" w:hAnsi="AYTSweettime" w:cs="AYTSweettime"/>
          <w:b/>
          <w:b/>
        </w:rPr>
      </w:pPr>
      <w:r>
        <w:rPr>
          <w:rFonts w:cs="AYTSweettime" w:ascii="AYTSweettime" w:hAnsi="AYTSweettime"/>
          <w:b/>
        </w:rPr>
      </w:r>
    </w:p>
    <w:p>
      <w:pPr>
        <w:pStyle w:val="Normal"/>
        <w:rPr>
          <w:rFonts w:ascii="AYTSweettime" w:hAnsi="AYTSweettime" w:cs="AYTSweettime"/>
          <w:b/>
          <w:b/>
        </w:rPr>
      </w:pPr>
      <w:r>
        <w:rPr>
          <w:rFonts w:cs="AYTSweettime" w:ascii="AYTSweettime" w:hAnsi="AYTSweettime"/>
          <w:b/>
        </w:rPr>
      </w:r>
    </w:p>
    <w:p>
      <w:pPr>
        <w:pStyle w:val="Normal"/>
        <w:rPr>
          <w:rFonts w:ascii="AYTSweettime" w:hAnsi="AYTSweettime" w:cs="AYTSweettime"/>
          <w:b/>
          <w:b/>
        </w:rPr>
      </w:pPr>
      <w:r>
        <w:rPr>
          <w:rFonts w:cs="AYTSweettime" w:ascii="AYTSweettime" w:hAnsi="AYTSweettime"/>
          <w:b/>
        </w:rPr>
      </w:r>
    </w:p>
    <w:p>
      <w:pPr>
        <w:pStyle w:val="Normal"/>
        <w:rPr>
          <w:rFonts w:ascii="AYTSweettime" w:hAnsi="AYTSweettime" w:cs="AYTSweettime"/>
          <w:b/>
          <w:b/>
        </w:rPr>
      </w:pPr>
      <w:r>
        <w:rPr>
          <w:rFonts w:cs="AYTSweettime" w:ascii="AYTSweettime" w:hAnsi="AYTSweettime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YTSweet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6:19:00Z</dcterms:created>
  <dc:creator>Armour High School</dc:creator>
  <dc:description/>
  <cp:keywords/>
  <dc:language>en-US</dc:language>
  <cp:lastModifiedBy>Armour High School</cp:lastModifiedBy>
  <cp:lastPrinted>2007-09-16T14:26:00Z</cp:lastPrinted>
  <dcterms:modified xsi:type="dcterms:W3CDTF">2007-10-05T18:23:00Z</dcterms:modified>
  <cp:revision>10</cp:revision>
  <dc:subject/>
  <dc:title>PROBLEM</dc:title>
</cp:coreProperties>
</file>